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1" w:after="4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Оправы защитные к термометрам стеклянным ОЗТС 1 (далее по тексту - оправы) предназначены для предотвращения разрушения стеклянных термометров в процессе эксплуатации в месте замера температуры. </w:t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правы могут использоваться в различных отраслях промышленности.</w:t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лиматическое исполнение оправ УХЛ, категория размещения 2, группа 3 по ГОСТ 15150.</w:t>
      </w:r>
    </w:p>
    <w:p>
      <w:pPr>
        <w:pStyle w:val="Style15"/>
        <w:rPr/>
      </w:pPr>
      <w:r>
        <w:rPr>
          <w:rFonts w:cs="Arial" w:ascii="Arial" w:hAnsi="Arial"/>
          <w:color w:val="333333"/>
        </w:rPr>
        <w:t>Оправы изготавливаются с закрытой защитной трубкой для изоляции резервуара и погружаемой части термометра от соприкосновения с рабочей средой при условном давлении среды Ру до 2,5 МПа (25 кгс/см</w:t>
      </w:r>
      <w:r>
        <w:rPr>
          <w:rFonts w:cs="Arial" w:ascii="Arial" w:hAnsi="Arial"/>
          <w:color w:val="333333"/>
          <w:vertAlign w:val="superscript"/>
        </w:rPr>
        <w:t>2</w:t>
      </w:r>
      <w:r>
        <w:rPr>
          <w:rFonts w:cs="Arial" w:ascii="Arial" w:hAnsi="Arial"/>
          <w:color w:val="333333"/>
        </w:rPr>
        <w:t xml:space="preserve">) и температурой до 300 °С. </w:t>
        <w:br/>
        <w:t>Конструкция оправ позволяет производить установку смотрового окна в необходимом направлении после их закрепления.</w:t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бочая среда: - масло, вода, воздух и нейтральные газы.</w:t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щитная трубка оправы изготавливается из сталей марок 10, 20, предусмотренных ГОСТ 356.</w:t>
        <w:br/>
        <w:t>Корпус оправ изготавливается из стали марки 08кп по ГОСТ 1050 или другого материала, соответствующего условиям эксплуатации.</w:t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соединительная резьба - М27x2-8g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333333"/>
        </w:rPr>
        <w:t>Пример записи продукции в других документах и при заказе:</w:t>
      </w:r>
      <w:r>
        <w:rPr>
          <w:rFonts w:cs="Arial" w:ascii="Arial" w:hAnsi="Arial"/>
          <w:color w:val="333333"/>
        </w:rPr>
        <w:br/>
        <w:t xml:space="preserve">оправа ОЗТС1 - П - 100 - 300, ТУ BY 101472320.003-2005 (оправа защитная к термометру </w:t>
        <w:br/>
        <w:t>стеклянному, прямая, с глубиной погружения 100 мм, для температуры до 300 ° С, обозначение ТУ)</w:t>
      </w:r>
    </w:p>
    <w:p>
      <w:pPr>
        <w:pStyle w:val="Normal"/>
        <w:spacing w:before="0" w:after="2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41" w:after="41"/>
      <w:ind w:left="10" w:right="10" w:hanging="0"/>
    </w:pPr>
    <w:rPr>
      <w:rFonts w:ascii="Times New Roman" w:hAnsi="Times New Roman" w:eastAsia="Times New Roman" w:cs="Times New Roman"/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1:06:00Z</dcterms:created>
  <dc:creator>Kolia</dc:creator>
  <dc:description/>
  <cp:keywords/>
  <dc:language>en-US</dc:language>
  <cp:lastModifiedBy>Kolia</cp:lastModifiedBy>
  <dcterms:modified xsi:type="dcterms:W3CDTF">2009-07-08T21:06:00Z</dcterms:modified>
  <cp:revision>1</cp:revision>
  <dc:subject/>
  <dc:title/>
</cp:coreProperties>
</file>