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1" w:after="4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обышки предназначены для установки на них погружаемых термопреобразователей для измерения температуры, приборов для измерения давления, а также для отборных устройств и запорных вентилей импульсных линий, используемых в системах автоматизации технологических процессов в промышленности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обышки изготавливаются для присоединения к технологическим сетям с условным рабочим давлением среды Ру до 2,5 МПа по ГОСТ 356 и температурой до 300 °С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обышки изготавливаются из углеродистых сталей 10, 20 по ГОСТ 1050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соединение бобышек к трубопроводу осуществляется методом сварки.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обышки изготавливаются с внутренней резьбой:</w:t>
        <w:br/>
        <w:t>- метрической М20 1,5-7Н, М27x2-7Н;</w:t>
        <w:br/>
        <w:t>- трубной G1/2 - В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333333"/>
        </w:rPr>
        <w:t>Пример записи продукции при заказе:</w:t>
      </w:r>
      <w:r>
        <w:rPr>
          <w:rFonts w:cs="Arial" w:ascii="Arial" w:hAnsi="Arial"/>
          <w:color w:val="333333"/>
        </w:rPr>
        <w:br/>
        <w:t>- бобышка БП-01 - М27x2 - 27, ТУ ВY 101472320.004-2007 (бобышка прямая, резьба М27?2, длина 27 мм, материал углеродистая сталь, обозначение ТУ);</w:t>
        <w:br/>
        <w:t>- бобышка БП-05 - G1/2 - 30 - Н, ТУ BY 101472320.004-2007 (бобышка прямая, резьба G1/2, длина 30 мм, материал нержавеющая сталь, обозначение ТУ).</w:t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1" w:after="41"/>
      <w:ind w:left="10" w:right="10" w:hanging="0"/>
    </w:pPr>
    <w:rPr>
      <w:rFonts w:ascii="Times New Roman" w:hAnsi="Times New Roman" w:eastAsia="Times New Roman" w:cs="Times New Roman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1:05:00Z</dcterms:created>
  <dc:creator>Kolia</dc:creator>
  <dc:description/>
  <cp:keywords/>
  <dc:language>en-US</dc:language>
  <cp:lastModifiedBy>Kolia</cp:lastModifiedBy>
  <dcterms:modified xsi:type="dcterms:W3CDTF">2009-07-08T21:05:00Z</dcterms:modified>
  <cp:revision>1</cp:revision>
  <dc:subject/>
  <dc:title/>
</cp:coreProperties>
</file>