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41" w:after="41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Устройства отборные предназначены для охлаждения измеряемой среды, поступающей в рабочие полости манометрических приборов, а также для их присоединения к технологическим сетям с измеряемой средой с условным рабочим давлением среды Ру до 2,5 МПа по ГОСТ 356 и температурой до 200 °С.</w:t>
      </w:r>
    </w:p>
    <w:p>
      <w:pPr>
        <w:pStyle w:val="Style1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 xml:space="preserve">Устройства отборные изготавливаются: </w:t>
        <w:br/>
        <w:t xml:space="preserve">- с внутренней метрической резьбой М20 1,5-7Н; </w:t>
        <w:br/>
        <w:t xml:space="preserve">- с наружной метрической резьбой М20 1,5-8g; </w:t>
      </w:r>
    </w:p>
    <w:p>
      <w:pPr>
        <w:pStyle w:val="Style1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- с внутренней трубной резьбой G1/2 - А;</w:t>
        <w:br/>
        <w:t>- с наружной трубной резьбой G1/2 - А.</w:t>
      </w:r>
    </w:p>
    <w:p>
      <w:pPr>
        <w:pStyle w:val="Style15"/>
        <w:rPr/>
      </w:pPr>
      <w:r>
        <w:rPr>
          <w:rFonts w:cs="Arial" w:ascii="Arial" w:hAnsi="Arial"/>
          <w:color w:val="333333"/>
        </w:rPr>
        <w:t>В обозначении устройств отборных указываются:</w:t>
        <w:br/>
        <w:t>- обозначение устройства отборного в соответствии с конструкторской документацией;</w:t>
        <w:br/>
        <w:t>- исполнение устройства отборного по форме (П - прямое с петлей или без</w:t>
        <w:br/>
        <w:t>петли; У - угловое с петлей или без петли);</w:t>
        <w:br/>
        <w:t>- вариант исполнения резьбы (в - внутренняя; н - наружная);</w:t>
        <w:br/>
        <w:t>- присоединительная резьба;</w:t>
        <w:br/>
        <w:t>- материал устройства отборного (Н - нержавеющая сталь; по умолчанию (в</w:t>
        <w:br/>
        <w:t>обозначении не указывается) - сталь 20).</w:t>
        <w:br/>
        <w:t>Пример записи продукции в других документах и при заказе:</w:t>
        <w:br/>
        <w:t>- устройство отборное УО 1-П-в-М20 1,5-Н, ТУ BY 101472320.006-2006 (устройство отборное, прямое с петлей, с внутренней резьбой М20 1,5, из нержавеющей стали, обозначение ТУ);</w:t>
        <w:br/>
        <w:t>- устройство отборное УО 6-У-в-G1/2, ТУ BY 101472320.006-2006 (устройство отборное, угловое без петли, с внутренней резьбой G1/2, из стали 20, обозначение ТУ).</w:t>
      </w:r>
    </w:p>
    <w:p>
      <w:pPr>
        <w:pStyle w:val="Normal"/>
        <w:spacing w:before="0" w:after="20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b/>
      <w:bCs/>
      <w:color w:val="2655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41" w:after="41"/>
      <w:ind w:left="10" w:right="10" w:hanging="0"/>
    </w:pPr>
    <w:rPr>
      <w:rFonts w:ascii="Times New Roman" w:hAnsi="Times New Roman" w:eastAsia="Times New Roman" w:cs="Times New Roman"/>
      <w:sz w:val="12"/>
      <w:szCs w:val="1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21:02:00Z</dcterms:created>
  <dc:creator>Kolia</dc:creator>
  <dc:description/>
  <cp:keywords/>
  <dc:language>en-US</dc:language>
  <cp:lastModifiedBy>Admin</cp:lastModifiedBy>
  <dcterms:modified xsi:type="dcterms:W3CDTF">2012-10-09T12:28:00Z</dcterms:modified>
  <cp:revision>2</cp:revision>
  <dc:subject/>
  <dc:title/>
</cp:coreProperties>
</file>